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TION, RATES, &amp; PATTERNS OF EVOLU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ame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notes and textbook pages 409 – 413 to 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CABULARY: Use the terms listed below to complete the following.  Choic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may be used more than o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eciation</w:t>
        <w:tab/>
        <w:tab/>
        <w:tab/>
        <w:tab/>
        <w:t>Punctuated equilibriu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eographic isolation</w:t>
        <w:tab/>
        <w:tab/>
        <w:t>Adaptive radi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productive isolation</w:t>
        <w:tab/>
        <w:tab/>
        <w:t>Divergent evolu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yploidy</w:t>
        <w:tab/>
        <w:tab/>
        <w:tab/>
        <w:tab/>
        <w:t>Convergent evolu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Occurs when a physical barrier divides a pop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May result in immediate reproductive iso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Occurs when two groups of organisms have different mating seas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The idea that speciation occurs rapidly with long periods of genetic equilibri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 betw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 process that produces two species from one is known as 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Occurs when formerly interbreeding organisms can no longer mate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duce fertile offsp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The idea that species originate through a gradual change of adap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A mountain range separates two groups of squirrels and over time, each smal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pulation develops its own gene p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Many flowering plant species and important crops such as wheat, cotton,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pples originated by th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The evolution of sea lilies supports this idea of speciation r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An ancestral species evolves into an array of species to fit a number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iverse habitats.  This pattern of evolution is commonon islands.  Ex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waii’s honeycree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A pattern of evolution in which similar species become less alik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is pattern of evolution occurs when populations change as they adapt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ifferent environmental conditions; adaptive radiation is a type of thi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A pattern of evolution in which unrelated organisms evolve similar traits.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uphorbia plant and the organ pipe cactus are examples of this pattern of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v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The rate of speciation that would look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The evolutionary pattern that looks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The rate of speciation that would look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The evolutionary pattern that looks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Explain why dolphins and whales look so much like sha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Explain how moose and deer show adaptive radi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Why do the Galapagos Islands and Australia have such unique and unusu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ima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16:00Z</dcterms:created>
  <dc:creator/>
  <dc:description/>
  <cp:keywords/>
  <dc:language>en-US</dc:language>
  <cp:lastModifiedBy>Clayton Johns</cp:lastModifiedBy>
  <cp:lastPrinted>2008-03-11T14:48:00Z</cp:lastPrinted>
  <dcterms:modified xsi:type="dcterms:W3CDTF">2009-03-16T17:16:00Z</dcterms:modified>
  <cp:revision>2</cp:revision>
  <dc:subject/>
  <dc:title>SPECIATION, RATES, &amp; PATTERNS OF EVOLUTION</dc:title>
</cp:coreProperties>
</file>